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сре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вто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7"/>
        <w:gridCol w:w="1181"/>
        <w:gridCol w:w="1185"/>
        <w:gridCol w:w="105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>
          <w:trHeight w:val="50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>
          <w:trHeight w:val="32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рисова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30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с маслом и сыр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</w:tr>
      <w:tr>
        <w:trPr>
          <w:trHeight w:val="26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,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4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/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овощные, фруктовые, ягодные (яблочны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егрет овощ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макаронными изделиями на курином бульоне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ы(биточки) из ку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8/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/9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>
          <w:trHeight w:val="30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.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1.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6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творож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>
          <w:trHeight w:val="27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/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иток яблочный (из яблок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0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5.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74</w:t>
            </w:r>
          </w:p>
        </w:tc>
      </w:tr>
      <w:tr>
        <w:trPr>
          <w:trHeight w:val="28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,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.7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7.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4-25T16:17:00Z</cp:lastPrinted>
  <dcterms:modified xsi:type="dcterms:W3CDTF">2025-03-04T06:55:00Z</dcterms:modified>
  <cp:revision>175</cp:revision>
  <dc:subject/>
  <dc:title/>
</cp:coreProperties>
</file>