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среда,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четверт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>
          <w:trHeight w:val="50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>
          <w:trHeight w:val="32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пшен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30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с маслом и сы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</w:tr>
      <w:tr>
        <w:trPr>
          <w:trHeight w:val="26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.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.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Степной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/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клецк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ы, биточки, шницеля из говядин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/9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плодов свежи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>
          <w:trHeight w:val="30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,8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8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2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27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</w:tr>
      <w:tr>
        <w:trPr>
          <w:trHeight w:val="27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из яблок(варенье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>
          <w:trHeight w:val="20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.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.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61</w:t>
            </w:r>
          </w:p>
        </w:tc>
      </w:tr>
      <w:tr>
        <w:trPr>
          <w:trHeight w:val="28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,6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2.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4-25T16:17:00Z</cp:lastPrinted>
  <dcterms:modified xsi:type="dcterms:W3CDTF">2025-03-04T07:42:00Z</dcterms:modified>
  <cp:revision>195</cp:revision>
  <dc:subject/>
  <dc:title/>
</cp:coreProperties>
</file>