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ятниц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четверт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с сы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.8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7.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9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Яблок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натураль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ными консервам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7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,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3.9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7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гр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отварн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.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8.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57:00Z</cp:lastPrinted>
  <dcterms:modified xsi:type="dcterms:W3CDTF">2025-03-04T07:46:00Z</dcterms:modified>
  <cp:revision>179</cp:revision>
  <dc:subject/>
  <dc:title/>
</cp:coreProperties>
</file>